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招商数据电话销售的话术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电话销售话术（电话行销）的步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一般来说，成功的电话销售一般有以下几个步骤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电话销售话术步骤一、问候客户，做自我介绍的电话营销话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接通电话后，首先要向客户问好，如：上午（下午）好</w:t>
      </w:r>
      <w:r>
        <w:rPr/>
        <w:t>.</w:t>
      </w:r>
      <w:r>
        <w:rPr/>
        <w:t>、您好，是</w:t>
      </w:r>
      <w:r>
        <w:rPr/>
        <w:t>;;</w:t>
      </w:r>
      <w:r>
        <w:rPr/>
        <w:t>先生吗？</w:t>
      </w:r>
      <w:r>
        <w:rPr/>
        <w:t>.</w:t>
      </w:r>
      <w:r>
        <w:rPr/>
        <w:t>等问候语，然后做自我介绍：</w:t>
      </w:r>
      <w:r>
        <w:rPr/>
        <w:t>;;</w:t>
      </w:r>
      <w:r>
        <w:rPr/>
        <w:t>先生，我是</w:t>
      </w:r>
      <w:r>
        <w:rPr/>
        <w:t>;</w:t>
      </w:r>
      <w:r>
        <w:rPr/>
        <w:t>保定电信</w:t>
      </w:r>
      <w:r>
        <w:rPr/>
        <w:t>;;</w:t>
      </w:r>
      <w:r>
        <w:rPr/>
        <w:t>的业务代表小张，今天想借这个机会和您交换一下您对互联网的的看法，能否打扰您</w:t>
      </w:r>
      <w:r>
        <w:rPr/>
        <w:t>5</w:t>
      </w:r>
      <w:r>
        <w:rPr/>
        <w:t>分钟做个电话访问？</w:t>
      </w:r>
      <w:r>
        <w:rPr/>
        <w:t>.</w:t>
      </w:r>
      <w:r>
        <w:rPr/>
        <w:t>讲话语气应热情而彬彬有礼，这样才能得到对方有礼貌的正面回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电话销售话术步骤二、寒暄赞美并说明意图的电话销售话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如本人最近有机会为您的好友张先生服务，为他的互联网作了合理的规划。在服务过程中，他说您年轻有为、事业有成，而且对人也非常热情。我们公司最近正在做一份市场调查问卷，我能不能利用５分钟的时间跟您谈谈？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电话销售话术步骤三、面谈邀约的电话行销话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电话行销不能急于推销，应以了解对方状况为主，你要介绍</w:t>
      </w:r>
      <w:r>
        <w:rPr/>
        <w:t>.</w:t>
      </w:r>
      <w:r>
        <w:rPr/>
        <w:t>产品，见面是最佳途径。只有与客户面对面谈，才能充分了解对方，也才能充分展示自己的综合优势。要求面谈时，别忘了主动提出一个时间和地点，不然对方很难做出决定。如：还是见面谈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优惠资料加旺旺：sian425</dc:creator>
  <dc:description/>
  <cp:keywords/>
  <dc:language>en-US</dc:language>
  <cp:lastModifiedBy>hedy</cp:lastModifiedBy>
  <dcterms:modified xsi:type="dcterms:W3CDTF">2017-08-05T17:04:00Z</dcterms:modified>
  <cp:revision>8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